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31» июля 2015 года</w:t>
        <w:tab/>
        <w:tab/>
        <w:t xml:space="preserve">     </w:t>
        <w:tab/>
        <w:t xml:space="preserve">    № 91</w:t>
        <w:tab/>
        <w:tab/>
        <w:t xml:space="preserve">                     х.Войнов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28.04.2015 года №83</w:t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недостаточностью средств местного бюджета на выплату  государственной пенсии за выслугу лет  лицам, замещавшим муниципальные должности и должности муниципальной службы в Войновском сельском поселении</w:t>
      </w:r>
      <w:r>
        <w:rPr/>
        <w:t xml:space="preserve"> </w:t>
      </w:r>
      <w:r>
        <w:rPr>
          <w:sz w:val="28"/>
          <w:szCs w:val="28"/>
        </w:rPr>
        <w:t>и исходя из имеющихся финансово-экономических возможностей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брания депутатов Войновского сельского поселения от 28.04.2015 года №83 «О государственной пенсии за выслугу лет лицам, замещавшим муниципальные должности и должности муниципальной службы в Войновском сельском поселении» следующее изменен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1. Пункт 5.2 раздела 5 «Порядок определения размера государственной пенсии за выслугу лет» изложить в следующей редакции «5.2. В состав денежного содержания, учитываемого для определения размера государственной пенсии за выслугу лет, включаются следующие выплаты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й оклад лица, замещающего муниципальную должность, (муниципального служащего) в соответствии с замещаемой им муниципальной должностью (должностью муниципальной службы) (далее - должностной оклад).»</w:t>
      </w:r>
    </w:p>
    <w:p>
      <w:pPr>
        <w:pStyle w:val="31"/>
        <w:spacing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1.2. Приложение 4 изложить в редакции согласно приложению 1 к настоящему решению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2. Настоящее решение вступает в силу с момента подписания  и распространяется на всех получателей соответствующей пенсии, в том числе и тех, кому пенсия была назначена ране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Войновского </w:t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                         В.В.Гончаров</w:t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67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6"/>
        <w:jc w:val="both"/>
        <w:outlineLvl w:val="2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08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Знак2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01:00Z</dcterms:created>
  <dc:creator>Suharevsky</dc:creator>
  <dc:description/>
  <cp:keywords/>
  <dc:language>en-US</dc:language>
  <cp:lastModifiedBy>2</cp:lastModifiedBy>
  <cp:lastPrinted>2015-07-22T17:28:00Z</cp:lastPrinted>
  <dcterms:modified xsi:type="dcterms:W3CDTF">2015-08-06T08:20:00Z</dcterms:modified>
  <cp:revision>485</cp:revision>
  <dc:subject/>
  <dc:title>ПРОЕКТ</dc:title>
</cp:coreProperties>
</file>